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утковой Оксаны Владимиро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 За многолетний добросовестный труд в системе здравоохранения, высокий профессионализм, трудолюбие, чуткое отношение к пациентам и верность медицине, в связи с профессиональным праздником Днем медицинского работника наградить Почетной грамотой Думы Соликамского городского округа Луткову Оксану Владимировну, старшего фельдшера ГБУЗ ПК «Станция скорой медицинской помощи г.Соликамска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38:00Z</dcterms:created>
  <dc:creator>Пользователь Windows</dc:creator>
  <dc:description/>
  <cp:keywords/>
  <dc:language>en-US</dc:language>
  <cp:lastModifiedBy>User</cp:lastModifiedBy>
  <cp:lastPrinted>2022-05-06T07:33:00Z</cp:lastPrinted>
  <dcterms:modified xsi:type="dcterms:W3CDTF">2023-05-10T06:41:00Z</dcterms:modified>
  <cp:revision>3</cp:revision>
  <dc:subject/>
  <dc:title>Проект</dc:title>
</cp:coreProperties>
</file>